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898288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12591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300010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340939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