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353626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7515373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583188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918989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047314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421901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9201130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5425054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305871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89164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727372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126815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6429581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4729436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3804042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2747373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433491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364311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055151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4426449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8924436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3681333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4551702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8690441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7960047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2827262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9953735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347047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2698654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17943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7011247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2293447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381271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3975471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165225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739794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7617976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3595158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0869670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