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6339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8100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72534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9922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54757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0597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11343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2805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9653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0105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4019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43691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13294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9552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23744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02980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10379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24115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06456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18968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52106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2186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8650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94989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6910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544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2435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98191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0876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507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30040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167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84783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14165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0808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57384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8401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1609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12494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