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28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221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512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590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599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505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154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944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907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520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655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948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59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730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240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