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265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73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173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482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705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379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423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663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696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748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6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949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514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