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83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692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289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15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13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86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0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095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878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66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4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4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7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466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338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37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886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