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39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34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53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52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673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699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374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28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5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08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669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2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99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22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9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