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804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307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531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6149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830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3783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654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607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4382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4717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71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156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5035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