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569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824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768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127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760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352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980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970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147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97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95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6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76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560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26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232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761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