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72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6887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432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403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189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389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895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733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236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42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481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104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462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857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884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404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833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