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9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7211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187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65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868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18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434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26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105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918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93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6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983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