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989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14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863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305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818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446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587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416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34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962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886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367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2956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724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242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