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665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671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951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9160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388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87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709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15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252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153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97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98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907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