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730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190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581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984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655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756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108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227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177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9046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0120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0352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0804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504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3508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