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867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671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246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269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52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803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79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6622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254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280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10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787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394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282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939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13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158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