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42168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29117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81314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