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87698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80100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166000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