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82128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8212815"/>
            <w:bookmarkStart w:id="1" w:name="__Fieldmark__0_30882128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