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95237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95237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95237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95237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95237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95237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952373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95237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95237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952373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95237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95237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95237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95237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95237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95237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95237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95237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95237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95237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95237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95237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95237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95237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95237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95237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95237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95237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95237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95237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95237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95237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95237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952373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952373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95237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95237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952373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952373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