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08871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22690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33376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55044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