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108153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534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062552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51393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