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42924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04998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69609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85347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