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67401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53653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73348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07577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