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mb "t1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mb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is_comb, dest_var, dest_const, dest_abs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