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select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hoic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select(`v`,`t`)} returns the choice term {`@v. 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lect, mk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