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88510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5629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82364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04571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