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60635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1058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4373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65814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