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6363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22024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9968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28703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