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9326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84483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4668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4349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