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6851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33900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59387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98358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