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36283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8529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35879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8655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